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title2"/>
        <w:spacing w:before="0" w:after="0"/>
        <w:jc w:val="both"/>
        <w:rPr>
          <w:sz w:val="26"/>
          <w:szCs w:val="26"/>
        </w:rPr>
      </w:pPr>
      <w:bookmarkStart w:id="0" w:name="Как_сделать_ремонт_в_доме,_не_прилагая_о"/>
      <w:r>
        <w:rPr>
          <w:b/>
          <w:bCs/>
          <w:sz w:val="26"/>
          <w:szCs w:val="26"/>
        </w:rPr>
        <w:t>Как сделать ремонт в доме, не прилагая особых усилий, и почти бесплатно? (горячие вопросы про революционную реформу ЖКХ в нашей стране)</w:t>
      </w:r>
      <w:bookmarkEnd w:id="0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отите, чтобы в Вашей квартире не дуло из щелей, с потолка не капало, а в лифт было не страшно зайти? Чтобы Ваш дом стал элегантным красавцем, жить в котором престижно, а не был бы обшарпанным памятником бесхозяйственности, каких в России сотни тысяч?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 трудно поверить, но это более чем реально. Более того </w:t>
        <w:noBreakHyphen/>
        <w:t xml:space="preserve"> на «волшебное преображение» Вашего многоквартирного дома Вы потратите гораздо меньше денег, чем, например, на покупку обоев для оклейки спальни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олько представьте: стоимость нескольких рулонов обоев и преображенный дом, годами не видевший ремонта!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5 процентов необходимых на ремонт денег выделит государство. Вам нужно лишь немножко проявить инициативу и собрать недостающие 5 процентов (еще раз подчеркнем: в пересчете на каждого владельца квартиры в Вашем доме получается совсем небольшая сумма, на которую, к тому же, как правило, устанавливается рассрочка)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 уже хотите принять участие в программе реформирования ЖКХ России? Конечно, у Вас появилась масса конкретных вопросов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постарались в сжатой, но емкой форме, ответить на них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1" w:name="Почему_государство_хочет_дать_Вам_денег_"/>
      <w:r>
        <w:rPr>
          <w:b/>
          <w:bCs/>
          <w:sz w:val="26"/>
          <w:szCs w:val="26"/>
        </w:rPr>
        <w:t>Почему государство хочет дать Вам денег на ремонт Вашего дома?</w:t>
      </w:r>
      <w:bookmarkEnd w:id="1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из нас платит квартплату, которая растет год от года. Государство выделяет дотации коммунальщикам на ремонт домов. Но трубы все равно текут, а в ЖЭКах только руками разводят: денег на все не хватает. Такая устаревшая система ЖКХ – это бездонная бочка, в которой таинственным образом исчезают огромные суммы.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ведь за границей коммуналка </w:t>
        <w:noBreakHyphen/>
        <w:t xml:space="preserve"> это прибыльный бизнес, которым занимаются частные фирмы. Довольны и жильцы </w:t>
        <w:noBreakHyphen/>
        <w:t xml:space="preserve"> они платят вполне разумную квартплату, и коммерсанты-коммунальщики, которым денег хватает и на поддержание домов в нормальном состоянии, и еще прибыль остается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оссии тоже началась жилищная реформа. Принят прогрессивный Жилищный кодекс РФ, в котором подробно описано как частные управляющие компании должны прийти в сферу ЖКХ. Множество таких компаний уже успешно работает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все же реформа идет не так быстро, как хотелось бы. Жилищный фонд в стране изрядно потрепан. Частным компаниям не всегда под силу взять на себя обслуживание давно не ремонтированных домов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стимулировать реформу, Правительство России выделило на «первичный ремонт» и переселение граждан из аварийного жилья поистине астрономическую сумму – 240 млрд. рублей. Впервые об этом объявил Владимир Путин, будучи Президентом Российской Федерации, в своем Послании Федеральному Собранию РФ в апреле 2007 года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ет этими деньгами (выделяет регионам РФ, следит за тем, как их тратят) специально созданная государственная корпорация – Фонд содействия реформированию жилищно-коммунального хозяйства. Фонд работает согласно специально принятому Федеральному закону «О Фонде содействия реформированию жилищно-коммунального хозяйства» до 1 января 2012 года. За это время и планируется потратить все 240 млрд. рублей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2" w:name="Почему_дают_95_процентов_необходимых_сре"/>
      <w:r>
        <w:rPr>
          <w:b/>
          <w:bCs/>
          <w:sz w:val="26"/>
          <w:szCs w:val="26"/>
        </w:rPr>
        <w:t>Почему дают 95 процентов необходимых средств, а не все 100?</w:t>
      </w:r>
      <w:bookmarkEnd w:id="2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рограммы получают на ремонт дома не всю сумму, которая требуется, а только 95%. Почему?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йствительности, согласно жилищному законодательству собственники квартир должны платить за капитальный ремонт уже сегодня, причем полную сумму. Однако государство в данном случае на 95 процентов берет эту задачу на себя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ему не сто процентов? Одна из задач программы </w:t>
        <w:noBreakHyphen/>
        <w:t xml:space="preserve"> научить жильцов чувствовать ответственность за свой дом. Ведь как у нас обычно бывает: все, что за порогом квартиры – общее, а, значит, ничейное. Во многом, поэтому в подъездах не хватает лампочек, а от почтовых ящиков – одно название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гое дело, когда во всем, что есть в доме, есть частичка Ваших кровных. Жилец сто раз подумает, прежде чем испортить стенку лифта, за который, в том числе, заплатил и он лично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% в пересчете на всех владельцев квартир </w:t>
        <w:noBreakHyphen/>
        <w:t xml:space="preserve"> это совсем немного. Скажем, чтобы отремонтировать крышу, владельцам квартиры нужно будет заплатить рублей по 500. Полностью заменить лифты в многоподъездной девятиэтажке – по 1000 руб. Причем эта сумма может выплачиваться не сразу, а в рассрочку и довольно долго.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3" w:name="Как_жильцам_дома_получить_деньги"/>
      <w:r>
        <w:rPr>
          <w:b/>
          <w:bCs/>
          <w:sz w:val="26"/>
          <w:szCs w:val="26"/>
        </w:rPr>
        <w:t>Как жильцам дома получить деньги?</w:t>
      </w:r>
      <w:bookmarkEnd w:id="3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ьги на ремонт Фонд содействия реформированию ЖКХ даст, конечно, не Вам лично. А уполномоченной управлять Вашим домом организации, которую Вы сами выберете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Жилищному кодексу, собственники квартир могут учредить товарищество собственников жилья (ТСЖ), которое и управляет домом вместо привычных ЖЭКов. ТСЖ собирает квартплату, нанимает на эти деньги слесарей и рабочих и т. п. Все решения принимает Правление ТСЖ – его члены сами владеют квартирами в этом доме, их выбирают на общем собрании жильцов. Если жильцов не устраивает работа Правления, они легко могут переизбрать его членов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дить ТСЖ совсем не трудно: помогут и местные власти, и спецлитература, и живые примеры в соседних домах. К тому же для основной массы жильцов создание ТСЖ ограничится походом на собрание жильцов и голосованием. А оформлять документы будут выбранные граждане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о ТСЖ ведать коммунальным хозяйством дома может управляющая компания (УК). Это частная фирма, которая предварительно заключает договор с каждым собственником квартиры в доме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выбрать – ТСЖ или УК? Жильцы каждого конкретного дома решают сами. Деньги на ремонт будут перечислены напрямую на счета Вашего ТСЖ или УК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так, чтобы получить деньги, жильцам необходимо: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ести собрание собственников жилья, на котором создать ТСЖ или же выбрать УК и заключить с ней договор управления домом;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ять два решения: о том, что жильцы хотят участвовать в программе проведения ремонта и готовы оплатить 5% его стоимости;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направить решение в местный муниципалитет (то есть в мэрию города, администрацию района);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едить за ходом рассмотрения Вашей заявки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ьше все просто: Ваш муниципалитет собранные заявки должным образом оформляет и направляет главе Вашего региона (губернатору, президенту области, края, республики). Руководство региона сводит заявки муниципалитетов в один документ по специальной форме и направляет его в Москву – в Фонд содействия реформированию ЖКХ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нд проверяет заявку (на проверку Закон отпустил максимум 30 дней) и, если все в порядке, перечисляет деньги на счет региона. Оттуда деньги идут в муниципалитет и в итоге оказываются на счете Вашего ТСЖ или УК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4" w:name="Денег_дадут_сколько_попросишь_или_есть_о"/>
      <w:r>
        <w:rPr>
          <w:b/>
          <w:bCs/>
          <w:sz w:val="26"/>
          <w:szCs w:val="26"/>
        </w:rPr>
        <w:t>Денег дадут сколько попросишь или есть ограничения?</w:t>
      </w:r>
      <w:bookmarkEnd w:id="4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предварительно распределены по всем субъектам РФ. То есть за каждым регионом закреплена определенная сумма – прежде всего исходя из количества жилья, находящегося в регионе. Кому сколько положено – смотрите на нашем сайте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5" w:name="Сколько_у_нас_есть_времени,_чтобы_принят"/>
      <w:r>
        <w:rPr>
          <w:b/>
          <w:bCs/>
          <w:sz w:val="26"/>
          <w:szCs w:val="26"/>
        </w:rPr>
        <w:t>Сколько у нас есть времени, чтобы принять участие в программе?</w:t>
      </w:r>
      <w:bookmarkEnd w:id="5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солютно на все дома денег, конечно же, не хватит. Поэтому жильцам домов, требующих ремонта, имеет смысл поторопиться с заявками. К тому же те регионы, которые не пришлют заявки до 1 января 2011 года, рискуют остаться вообще без денег. Положенные им средства Фонд вправе распределить между более активными участниками программы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6" w:name="Что_именно_можно_отремонтировать"/>
      <w:r>
        <w:rPr>
          <w:b/>
          <w:bCs/>
          <w:sz w:val="26"/>
          <w:szCs w:val="26"/>
        </w:rPr>
        <w:t>Что именно можно отремонтировать?</w:t>
      </w:r>
      <w:bookmarkEnd w:id="6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бы деньги пошли на действительно необходимое, Закон жестко определяет как именно можно тратить полученное. Согласитесь, нечестно разбивать у подъезда на государственные деньги английский газон с фонтанами, когда в соседнем доме течет крыша. По Закону деньги, выделенные на капремонт, можно направить на: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монт или замену лифтового оборудования, признанного непригодным для эксплуатации, при необходимости </w:t>
        <w:noBreakHyphen/>
        <w:t xml:space="preserve"> ремонт лифтовых шахт;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монт крыш;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емонт подвалов;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епление и ремонт фасадов.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7" w:name="А_вдруг_наши_деньги_разворуют_чиновники"/>
      <w:r>
        <w:rPr>
          <w:b/>
          <w:bCs/>
          <w:sz w:val="26"/>
          <w:szCs w:val="26"/>
        </w:rPr>
        <w:t>А вдруг наши деньги разворуют чиновники?</w:t>
      </w:r>
      <w:bookmarkEnd w:id="7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настолько прозрачна, что шансов у коррупционеров просто нет. Закон о Фонде ЖКХ прямого действия, деньги можно потратить только на заявленные цели, а контролируют ремонт и принимают сделанную работу сами жильцы. В Фонде есть специальный Департамент, который тщательно следит за тем, как проходят платежи. Чиновники регионов регулярно отчитываются перед Фондом и любое нарушение будет вскрыто мгновенно. В общем, даже если кто-то захочет поживиться за Ваш счет, у него получится разве что стать объектом пристального внимания прокуратуры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8" w:name="Кто_уже_получил_деньги_и_каковы_результа"/>
      <w:r>
        <w:rPr>
          <w:b/>
          <w:bCs/>
          <w:sz w:val="26"/>
          <w:szCs w:val="26"/>
        </w:rPr>
        <w:t>Кто уже получил деньги и каковы результаты?</w:t>
      </w:r>
      <w:bookmarkEnd w:id="8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 2008 год заявки на получение денег поступили от 74 субъектов РФ. ТСЖ и УК регионов вовсю осваивают полученные деньги – уже в нескольких тысячах домов по стране ремонтируются крыши, меняются трубы…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ма преображаются на глазах. А их жильцы не нарадуются тому, что первыми решились принять участие в программе реформирования ЖКХ. 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bookmarkStart w:id="9" w:name="Где_получить_дополнительную_информацию"/>
      <w:r>
        <w:rPr>
          <w:b/>
          <w:bCs/>
          <w:sz w:val="26"/>
          <w:szCs w:val="26"/>
        </w:rPr>
        <w:t>Где получить дополнительную информацию?</w:t>
      </w:r>
      <w:bookmarkEnd w:id="9"/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ую, постоянно обновляемую информацию вы всегда найдете на нашем сайте: </w:t>
      </w:r>
      <w:hyperlink r:id="rId2">
        <w:r>
          <w:rPr>
            <w:rStyle w:val="InternetLink"/>
            <w:b/>
            <w:bCs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bCs/>
            <w:sz w:val="26"/>
            <w:szCs w:val="26"/>
            <w:u w:val="none"/>
          </w:rPr>
          <w:t>.</w:t>
        </w:r>
        <w:r>
          <w:rPr>
            <w:rStyle w:val="InternetLink"/>
            <w:b/>
            <w:bCs/>
            <w:sz w:val="26"/>
            <w:szCs w:val="26"/>
            <w:u w:val="none"/>
            <w:lang w:val="en-US"/>
          </w:rPr>
          <w:t>fondgkh</w:t>
        </w:r>
        <w:r>
          <w:rPr>
            <w:rStyle w:val="InternetLink"/>
            <w:b/>
            <w:bCs/>
            <w:sz w:val="26"/>
            <w:szCs w:val="26"/>
            <w:u w:val="none"/>
          </w:rPr>
          <w:t>.</w:t>
        </w:r>
        <w:r>
          <w:rPr>
            <w:rStyle w:val="InternetLink"/>
            <w:b/>
            <w:bCs/>
            <w:sz w:val="26"/>
            <w:szCs w:val="26"/>
            <w:u w:val="none"/>
            <w:lang w:val="en-US"/>
          </w:rPr>
          <w:t>ru</w:t>
        </w:r>
      </w:hyperlink>
      <w:r>
        <w:rPr>
          <w:b/>
          <w:bCs/>
          <w:sz w:val="26"/>
          <w:szCs w:val="26"/>
        </w:rPr>
        <w:t xml:space="preserve">: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- справочная информация: законы, постановления; 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полезный опыт тех, кто уже участвует в программе;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подборка тематических публикаций, сюжетов в прессе и на ТВ;</w:t>
      </w:r>
    </w:p>
    <w:p>
      <w:pPr>
        <w:pStyle w:val="Cctitle2"/>
        <w:spacing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свежие подборки ответов на ваши вопросы.</w:t>
      </w:r>
    </w:p>
    <w:p>
      <w:pPr>
        <w:pStyle w:val="Cctitle2"/>
        <w:spacing w:before="0" w:after="0"/>
        <w:jc w:val="both"/>
        <w:rPr/>
      </w:pPr>
      <w:r>
        <w:rPr>
          <w:sz w:val="26"/>
          <w:szCs w:val="26"/>
        </w:rPr>
        <w:t xml:space="preserve">Также при Фонде работает «Горячая линия»: квалифицированные специалисты отвечают на любые Ваши вопросы ежедневно, с 8.00 до 18.00 по московскому времени. </w:t>
      </w:r>
      <w:r>
        <w:rPr>
          <w:b/>
          <w:bCs/>
          <w:sz w:val="26"/>
          <w:szCs w:val="26"/>
        </w:rPr>
        <w:t>Звоните по телефону: 8-800-700-89-89</w:t>
      </w:r>
      <w:r>
        <w:rPr>
          <w:sz w:val="26"/>
          <w:szCs w:val="26"/>
        </w:rPr>
        <w:t xml:space="preserve">. Все звонки по России бесплат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title2">
    <w:name w:val="cctitle2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gk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5:00Z</dcterms:created>
  <dc:creator>64747</dc:creator>
  <dc:description/>
  <cp:keywords/>
  <dc:language>en-US</dc:language>
  <cp:lastModifiedBy>Пользователь</cp:lastModifiedBy>
  <cp:lastPrinted>2009-02-10T09:53:00Z</cp:lastPrinted>
  <dcterms:modified xsi:type="dcterms:W3CDTF">2009-02-10T06:53:00Z</dcterms:modified>
  <cp:revision>5</cp:revision>
  <dc:subject/>
  <dc:title>Как сделать ремонт в доме, не прилагая особых усилий, и почти бесплатно</dc:title>
</cp:coreProperties>
</file>